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VIRONMENT AND POLLUTION CONTROL</w:t>
      </w:r>
    </w:p>
    <w:p>
      <w:pPr>
        <w:pStyle w:val="Normal"/>
        <w:jc w:val="center"/>
        <w:rPr/>
      </w:pPr>
      <w:r>
        <w:rPr>
          <w:b/>
          <w:caps/>
        </w:rPr>
        <w:t>(</w:t>
      </w:r>
      <w:r>
        <w:rPr>
          <w:b/>
        </w:rPr>
        <w:t>common to Mechanical Engineering,  Production Engineering.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A sample of air contains 8.583 moles /m</w:t>
      </w:r>
      <w:r>
        <w:rPr>
          <w:vertAlign w:val="superscript"/>
        </w:rPr>
        <w:t>3</w:t>
      </w:r>
      <w:r>
        <w:rPr/>
        <w:t xml:space="preserve"> of oxygen and 15.93 moles/m</w:t>
      </w:r>
      <w:r>
        <w:rPr>
          <w:vertAlign w:val="superscript"/>
        </w:rPr>
        <w:t>3</w:t>
      </w:r>
      <w:r>
        <w:rPr/>
        <w:t xml:space="preserve"> of </w:t>
        <w:tab/>
        <w:t>nitrogen at STP.  Determine the partial pressures of oxygen and nitrogen in 1.0m</w:t>
      </w:r>
      <w:r>
        <w:rPr>
          <w:vertAlign w:val="superscript"/>
        </w:rPr>
        <w:t>3</w:t>
      </w:r>
      <w:r>
        <w:rPr/>
        <w:t xml:space="preserve"> </w:t>
        <w:tab/>
        <w:t>of the air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List the major air pollutants for which the US EPA has designated air quality </w:t>
        <w:tab/>
        <w:t>standards, mention its importance and its effects on environment?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iscuss the different methods which determine the health effects of air pollutants on </w:t>
        <w:tab/>
        <w:t>human be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Acid rains occ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xplain  Air – Fuel ratio &amp; also explain the effects of Air-fuel ratio on exhaust </w:t>
        <w:tab/>
        <w:t xml:space="preserve">composition with the help of a neat diagram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hat are the two exchange mechanisms working  between earth &amp; the </w:t>
        <w:tab/>
        <w:t>atmosphere, through which pollutants are continually removed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term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Subsidence inversion 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Radiational inversion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Enumerate the term “Stack monitoring” and indicate the importance of stack </w:t>
        <w:tab/>
        <w:tab/>
        <w:t>monitoring in air poll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Name and describe three control devices developed for control of automotive </w:t>
        <w:tab/>
        <w:t>emissions.</w:t>
        <w:br/>
      </w:r>
    </w:p>
    <w:p>
      <w:pPr>
        <w:pStyle w:val="Normal"/>
        <w:jc w:val="both"/>
        <w:rPr/>
      </w:pPr>
      <w:r>
        <w:rPr/>
        <w:t>7.a)</w:t>
        <w:tab/>
        <w:t>Explain working of settling chamber for particulate remov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natural removal mechanism that work in the atmosphe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A settling chamber of size is 12m 2m , 2m is processing 240 m</w:t>
      </w:r>
      <w:r>
        <w:rPr>
          <w:vertAlign w:val="superscript"/>
        </w:rPr>
        <w:t>3</w:t>
      </w:r>
      <w:r>
        <w:rPr/>
        <w:t xml:space="preserve">/hr of air at temp </w:t>
        <w:tab/>
        <w:t>of 75</w:t>
      </w:r>
      <w:r>
        <w:rPr>
          <w:vertAlign w:val="superscript"/>
        </w:rPr>
        <w:t>o</w:t>
      </w:r>
      <w:r>
        <w:rPr/>
        <w:t xml:space="preserve"> c.  Determine the maximum size of particle with specific gravity of 1.8 that </w:t>
        <w:tab/>
        <w:t>is removed with a theoretical efficiency of 10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An electrostatic precipitator has to be designed to process 5 m</w:t>
      </w:r>
      <w:r>
        <w:rPr>
          <w:vertAlign w:val="superscript"/>
        </w:rPr>
        <w:t>3</w:t>
      </w:r>
      <w:r>
        <w:rPr/>
        <w:t xml:space="preserve"> /s of stack gas. </w:t>
        <w:tab/>
        <w:t>The rift velocity of dust  particles  is   w = 1.5 x 10d</w:t>
      </w:r>
      <w:r>
        <w:rPr>
          <w:vertAlign w:val="subscript"/>
        </w:rPr>
        <w:t>p</w:t>
      </w:r>
      <w:r>
        <w:rPr/>
        <w:t xml:space="preserve">   m/s. Determine  the  plate </w:t>
        <w:tab/>
        <w:t xml:space="preserve">area  required  to remove particles with dia of 0.7  </w:t>
      </w:r>
      <w:r>
        <w:rPr>
          <w:rFonts w:eastAsia="Symbol" w:cs="Symbol" w:ascii="Symbol" w:hAnsi="Symbol"/>
        </w:rPr>
        <w:t></w:t>
      </w:r>
      <w:r>
        <w:rPr/>
        <w:t xml:space="preserve">m  with  95% efficien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VIRONMENT AND POLLUTION CONTROL</w:t>
      </w:r>
    </w:p>
    <w:p>
      <w:pPr>
        <w:pStyle w:val="Normal"/>
        <w:jc w:val="center"/>
        <w:rPr/>
      </w:pPr>
      <w:r>
        <w:rPr>
          <w:b/>
          <w:caps/>
        </w:rPr>
        <w:t>(</w:t>
      </w:r>
      <w:r>
        <w:rPr>
          <w:b/>
        </w:rPr>
        <w:t>common to Mechanical Engineering,  Production Engineering.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 xml:space="preserve">With the help of the schematic diagram discuss in detail the reactions of nitrogen </w:t>
        <w:tab/>
        <w:t>xides in the atmosphere?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ways through which the material damage occurs due to air poll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Methane is burned in air with 20% excess air &amp; air moisture of 0.0116 mol/ mol </w:t>
        <w:tab/>
        <w:t xml:space="preserve">dry air.  Calculate the stiochiometric Air Fuel Ratio &amp; actual AFR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two methods which are used to control NO</w:t>
      </w:r>
      <w:r>
        <w:rPr>
          <w:vertAlign w:val="subscript"/>
        </w:rPr>
        <w:t>x</w:t>
      </w:r>
      <w:r>
        <w:rPr/>
        <w:t xml:space="preserve"> emissions from </w:t>
        <w:tab/>
        <w:t>automobiles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effect of terrain roughness on the wind velocity profile fig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how the dilution and transportation of pollutants occur through air </w:t>
        <w:tab/>
        <w:t>turbulence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iscuss the Air Pollution dispersion modeling for predicting ambient air </w:t>
        <w:tab/>
        <w:tab/>
        <w:tab/>
        <w:t>pollutant concentr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Estimation of Plume rise by using various formula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Name and describe the suitable solvents used in industry for the removal of </w:t>
        <w:tab/>
        <w:t>various gaseous Polluta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xplain the working principle of a filter bag with a  neat sketch.  Also explain the </w:t>
        <w:tab/>
        <w:t xml:space="preserve">cleaning process of the filter bags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ompare cyclone separators and filter bags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Under what industrial  conditions, the use of a fabric filter will be appropriat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Outline a programme for the air quality monitoring of a industrial city.   What are </w:t>
        <w:tab/>
        <w:t xml:space="preserve">the problems and limitations of sampling and measurement?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03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VIRONMENT AND POLLUTION CONTROL</w:t>
      </w:r>
    </w:p>
    <w:p>
      <w:pPr>
        <w:pStyle w:val="Normal"/>
        <w:jc w:val="center"/>
        <w:rPr/>
      </w:pPr>
      <w:r>
        <w:rPr>
          <w:b/>
          <w:caps/>
        </w:rPr>
        <w:t>(</w:t>
      </w:r>
      <w:r>
        <w:rPr>
          <w:b/>
        </w:rPr>
        <w:t>common to Mechanical Engineering,  Production Engineering.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>Write a summary on natural air pollutants and air pollution due to anthropogenic</w:t>
      </w:r>
    </w:p>
    <w:p>
      <w:pPr>
        <w:pStyle w:val="Normal"/>
        <w:jc w:val="both"/>
        <w:rPr/>
      </w:pPr>
      <w:r>
        <w:rPr/>
        <w:tab/>
        <w:t xml:space="preserve"> activities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effects on plants due to the following air pollutant.</w:t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>i)</w:t>
        <w:tab/>
        <w:t>sulpher dioxide</w:t>
        <w:tab/>
        <w:t>ii)</w:t>
        <w:tab/>
        <w:t>chlorine</w:t>
      </w:r>
    </w:p>
    <w:p>
      <w:pPr>
        <w:pStyle w:val="Normal"/>
        <w:jc w:val="both"/>
        <w:rPr/>
      </w:pPr>
      <w:r>
        <w:rPr/>
        <w:tab/>
        <w:tab/>
        <w:tab/>
        <w:t>iii)</w:t>
        <w:tab/>
        <w:t>oxides of nitrogen       iv)</w:t>
        <w:tab/>
        <w:t>ozone</w:t>
      </w:r>
    </w:p>
    <w:p>
      <w:pPr>
        <w:pStyle w:val="Normal"/>
        <w:jc w:val="both"/>
        <w:rPr/>
      </w:pPr>
      <w:r>
        <w:rPr/>
        <w:tab/>
        <w:tab/>
        <w:tab/>
        <w:t>v)</w:t>
        <w:tab/>
        <w:t>PAN</w:t>
        <w:tab/>
        <w:tab/>
        <w:tab/>
        <w:t>vi)</w:t>
        <w:tab/>
        <w:t>Ammonia</w:t>
      </w:r>
    </w:p>
    <w:p>
      <w:pPr>
        <w:pStyle w:val="Normal"/>
        <w:ind w:left="720" w:hanging="0"/>
        <w:jc w:val="both"/>
        <w:rPr/>
      </w:pPr>
      <w:r>
        <w:rPr/>
        <w:tab/>
        <w:tab/>
        <w:t>vii)</w:t>
        <w:tab/>
        <w:t>Herbicides</w:t>
        <w:tab/>
        <w:tab/>
        <w:t>viii)</w:t>
        <w:tab/>
        <w:t>Flouride compound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How can the thermodynamics be applied for the control of HC, in combustion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process?</w:t>
      </w:r>
    </w:p>
    <w:p>
      <w:pPr>
        <w:pStyle w:val="Normal"/>
        <w:ind w:left="171" w:hanging="0"/>
        <w:jc w:val="both"/>
        <w:rPr/>
      </w:pPr>
      <w:r>
        <w:rPr/>
        <w:t>b)</w:t>
        <w:tab/>
        <w:t xml:space="preserve">Explain the thermodynamics of the combustion of natural gas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  <w:t>4.</w:t>
        <w:tab/>
        <w:t xml:space="preserve">Explain the plume behavior with figures under various conditions of atmospheric </w:t>
        <w:tab/>
        <w:t>stability.</w:t>
        <w:tab/>
        <w:tab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  <w:t>5.a)</w:t>
        <w:tab/>
        <w:t>Explain the Radiation Inversion and Subsidence Inversion</w:t>
      </w:r>
    </w:p>
    <w:p>
      <w:pPr>
        <w:pStyle w:val="Normal"/>
        <w:ind w:left="57" w:hanging="0"/>
        <w:jc w:val="both"/>
        <w:rPr/>
      </w:pPr>
      <w:r>
        <w:rPr/>
        <w:t xml:space="preserve">   </w:t>
      </w:r>
      <w:r>
        <w:rPr/>
        <w:t>b)</w:t>
        <w:tab/>
        <w:t xml:space="preserve">A rising Plume of Stack gas has a temperature of 10000C at 200m. Assuming </w:t>
        <w:tab/>
        <w:tab/>
        <w:t>a dry adiabatic lapse rate, determine the temperature at 1000m.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  <w:t>6.a)</w:t>
        <w:tab/>
        <w:t>Name and discuss four methods of controlling emissions at the source</w:t>
      </w:r>
    </w:p>
    <w:p>
      <w:pPr>
        <w:pStyle w:val="Normal"/>
        <w:ind w:left="57" w:hanging="0"/>
        <w:jc w:val="both"/>
        <w:rPr/>
      </w:pPr>
      <w:r>
        <w:rPr/>
        <w:t xml:space="preserve">   </w:t>
      </w:r>
      <w:r>
        <w:rPr/>
        <w:t>b)</w:t>
        <w:tab/>
        <w:t>Discuss the Gaseous pollutant control systems based on absorption in a liquid.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  <w:t>7.a)</w:t>
        <w:tab/>
        <w:t xml:space="preserve">Explain the working principle of a  cyclone  separators with a neat sketch    </w:t>
      </w:r>
    </w:p>
    <w:p>
      <w:pPr>
        <w:pStyle w:val="Normal"/>
        <w:ind w:left="57" w:hanging="0"/>
        <w:jc w:val="both"/>
        <w:rPr/>
      </w:pPr>
      <w:r>
        <w:rPr/>
        <w:t xml:space="preserve">   </w:t>
      </w:r>
      <w:r>
        <w:rPr/>
        <w:t>b)</w:t>
        <w:tab/>
        <w:t>A cyclone of standard dimensions with a diameter of  1.6m process  4.5m</w:t>
      </w:r>
      <w:r>
        <w:rPr>
          <w:vertAlign w:val="superscript"/>
        </w:rPr>
        <w:t>3</w:t>
      </w:r>
      <w:r>
        <w:rPr/>
        <w:t xml:space="preserve">  /s of </w:t>
        <w:tab/>
        <w:t>air with a temperature of 50</w:t>
      </w:r>
      <w:r>
        <w:rPr>
          <w:vertAlign w:val="superscript"/>
        </w:rPr>
        <w:t>o</w:t>
      </w:r>
      <w:r>
        <w:rPr/>
        <w:t xml:space="preserve">C. Determine the minimum diameter of the particle </w:t>
        <w:tab/>
        <w:t xml:space="preserve">which can be completely removed   if the specific gravity of the particle is 1.2.  </w:t>
        <w:tab/>
        <w:t>Assume necessary data suitably.</w:t>
        <w:tab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  <w:t>8.</w:t>
        <w:tab/>
        <w:t xml:space="preserve">Explain air quality monitoring and its importance.  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$$$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0302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3295</wp:posOffset>
                </wp:positionH>
                <wp:positionV relativeFrom="paragraph">
                  <wp:posOffset>-2940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3.15pt;mso-position-vertical-relative:text;margin-left:37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VIRONMENT AND POLLUTION CONTROL</w:t>
      </w:r>
    </w:p>
    <w:p>
      <w:pPr>
        <w:pStyle w:val="Normal"/>
        <w:jc w:val="center"/>
        <w:rPr/>
      </w:pPr>
      <w:r>
        <w:rPr>
          <w:b/>
          <w:caps/>
        </w:rPr>
        <w:t>(</w:t>
      </w:r>
      <w:r>
        <w:rPr>
          <w:b/>
        </w:rPr>
        <w:t>common to Mechanical Engineering,  Production Engineering.</w:t>
      </w:r>
      <w:r>
        <w:rPr>
          <w:b/>
          <w:caps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tabs>
          <w:tab w:val="clear" w:pos="720"/>
          <w:tab w:val="left" w:pos="-57" w:leader="none"/>
          <w:tab w:val="left" w:pos="342" w:leader="none"/>
        </w:tabs>
        <w:jc w:val="both"/>
        <w:rPr/>
      </w:pPr>
      <w:r>
        <w:rPr/>
        <w:t>1.</w:t>
        <w:tab/>
        <w:tab/>
        <w:t xml:space="preserve">In the city of Hyderabad what are the major sources of air pollution? Describe </w:t>
        <w:tab/>
        <w:tab/>
        <w:tab/>
        <w:t xml:space="preserve">them briefly. </w:t>
        <w:tab/>
      </w:r>
    </w:p>
    <w:p>
      <w:pPr>
        <w:pStyle w:val="Normal"/>
        <w:tabs>
          <w:tab w:val="clear" w:pos="720"/>
          <w:tab w:val="left" w:pos="34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42" w:leader="none"/>
        </w:tabs>
        <w:jc w:val="both"/>
        <w:rPr/>
      </w:pPr>
      <w:r>
        <w:rPr/>
        <w:t>2.</w:t>
        <w:tab/>
        <w:tab/>
        <w:t xml:space="preserve">Write short notes o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/>
        <w:t xml:space="preserve">mechanism through which the air pollutant reaches and affects the </w:t>
      </w:r>
    </w:p>
    <w:p>
      <w:pPr>
        <w:pStyle w:val="Normal"/>
        <w:ind w:left="720" w:hanging="0"/>
        <w:jc w:val="both"/>
        <w:rPr/>
      </w:pPr>
      <w:r>
        <w:rPr/>
        <w:tab/>
        <w:t>animals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/>
        <w:t>allergic agents of human health.</w:t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a)</w:t>
        <w:tab/>
        <w:t>How the thermodynamics  can be applied for the control of SO</w:t>
      </w:r>
      <w:r>
        <w:rPr>
          <w:vertAlign w:val="subscript"/>
        </w:rPr>
        <w:t>2</w:t>
      </w:r>
      <w:r>
        <w:rPr/>
        <w:t xml:space="preserve"> in combustion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process</w:t>
      </w:r>
    </w:p>
    <w:p>
      <w:pPr>
        <w:pStyle w:val="Normal"/>
        <w:ind w:left="228" w:hanging="0"/>
        <w:jc w:val="both"/>
        <w:rPr/>
      </w:pPr>
      <w:r>
        <w:rPr/>
        <w:t>b)</w:t>
        <w:tab/>
        <w:t xml:space="preserve">How the thermodynamics can be applied  for the control of CO in combustion </w:t>
        <w:tab/>
        <w:t>process.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  <w:t>4.</w:t>
        <w:tab/>
        <w:t>How the following parameter influences the Air qualit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eat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essure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ind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oisture   </w:t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  <w:t>5.a)</w:t>
        <w:tab/>
        <w:t xml:space="preserve">What weather is usually associated with high-pressure systems? Low- pressure </w:t>
        <w:tab/>
        <w:tab/>
        <w:tab/>
        <w:t xml:space="preserve">systems? Discuss the weather generated by such systems in relation </w:t>
        <w:tab/>
        <w:tab/>
        <w:tab/>
        <w:tab/>
        <w:t>to air Pollution Problems.</w:t>
      </w:r>
    </w:p>
    <w:p>
      <w:pPr>
        <w:pStyle w:val="Normal"/>
        <w:ind w:left="-57" w:hanging="0"/>
        <w:jc w:val="both"/>
        <w:rPr/>
      </w:pPr>
      <w:r>
        <w:rPr/>
        <w:t xml:space="preserve">   </w:t>
      </w:r>
      <w:r>
        <w:rPr/>
        <w:t>b)</w:t>
        <w:tab/>
        <w:t>Pressure is an important variable in meteorological phenomena. Explain?</w:t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  <w:t>6.</w:t>
        <w:tab/>
        <w:t xml:space="preserve">What are the principal gases of concern in air pollution control?   Explain the four </w:t>
        <w:tab/>
        <w:tab/>
        <w:t xml:space="preserve">primary types of treatment process available for control of gases.   </w:t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  <w:t>7.a)</w:t>
        <w:tab/>
        <w:t xml:space="preserve">Suggest a simple device for removing  coarse  particles from dirty gas stream, </w:t>
        <w:tab/>
        <w:tab/>
        <w:tab/>
        <w:t xml:space="preserve">by the method of gravitational settling </w:t>
      </w:r>
    </w:p>
    <w:p>
      <w:pPr>
        <w:pStyle w:val="Normal"/>
        <w:ind w:left="-57" w:hanging="0"/>
        <w:jc w:val="both"/>
        <w:rPr/>
      </w:pPr>
      <w:r>
        <w:rPr/>
        <w:t xml:space="preserve">   </w:t>
      </w:r>
      <w:r>
        <w:rPr/>
        <w:t>b)</w:t>
        <w:tab/>
        <w:t xml:space="preserve">Describe the advantages and suitability of  the  various materials used for making </w:t>
        <w:tab/>
        <w:tab/>
        <w:tab/>
        <w:t xml:space="preserve">bag  filters </w:t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  <w:t>8.</w:t>
        <w:tab/>
        <w:t>What is air quality monitoring? Explain the procedure for monitoring of SO</w:t>
      </w:r>
      <w:r>
        <w:rPr>
          <w:vertAlign w:val="subscript"/>
        </w:rPr>
        <w:t>2</w:t>
      </w:r>
      <w:r>
        <w:rPr/>
        <w:t xml:space="preserve"> and </w:t>
        <w:tab/>
        <w:tab/>
        <w:tab/>
        <w:t xml:space="preserve">NO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2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s-P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0:48:00Z</dcterms:created>
  <dc:creator>EDEP</dc:creator>
  <dc:description/>
  <dc:language>en-US</dc:language>
  <cp:lastModifiedBy>DE</cp:lastModifiedBy>
  <dcterms:modified xsi:type="dcterms:W3CDTF">2003-03-29T07:22:00Z</dcterms:modified>
  <cp:revision>39</cp:revision>
  <dc:subject/>
  <dc:title/>
</cp:coreProperties>
</file>